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rcali Szociális és Egészségügyi Szolgáltató Közpo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Házi segítségnyúj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8700. Marcali, Dózsa Gy. u.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: 85/311-102, 85/51-35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color w:val="000000"/>
          </w:rPr>
          <w:t>alapszolg@szocialiskozpont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H Á Z I R E N D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edves Igénybevevők!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következőkben szeretnénk bemutatni Önöknek a </w:t>
      </w:r>
      <w:r>
        <w:rPr>
          <w:b/>
        </w:rPr>
        <w:t>Házi segítségnyújtás</w:t>
      </w:r>
      <w:r>
        <w:rPr/>
        <w:t xml:space="preserve"> szolgáltatásra vonatkozó házirendet. A szolgáltatás zökkenőmentes működése érdekében kérjük szíves együttműködésüket a házirendben foglaltak betartásába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/   </w:t>
        <w:tab/>
        <w:t xml:space="preserve">A házi segítségnyújtás igénybevétele önkéntes, az igénybevevő kérelmére indul. A </w:t>
        <w:tab/>
        <w:t xml:space="preserve">házi segítségnyújtás, a jogosultság megállapítását követően, a szolgáltató, és az </w:t>
        <w:tab/>
        <w:t xml:space="preserve">igénybevevő </w:t>
        <w:tab/>
        <w:t xml:space="preserve">között megkötött megállapodásban foglaltak szerint biztosítjuk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/</w:t>
        <w:tab/>
        <w:t xml:space="preserve">A házi segítségnyújtással kapcsolatos ügyintézés, az intézmény székhelyén (8700 Marcali, Dózsa Gy. u. 9.), az alábbi ügyfélfogadási időben történik: </w:t>
      </w:r>
    </w:p>
    <w:p>
      <w:pPr>
        <w:pStyle w:val="Normal"/>
        <w:ind w:left="1260" w:hanging="540"/>
        <w:jc w:val="both"/>
        <w:rPr/>
      </w:pPr>
      <w:r>
        <w:rPr/>
        <w:tab/>
        <w:t>Hétfő - csütörtök: 7:30 – 16:00 óráig,</w:t>
      </w:r>
    </w:p>
    <w:p>
      <w:pPr>
        <w:pStyle w:val="Normal"/>
        <w:ind w:left="552" w:firstLine="708"/>
        <w:jc w:val="both"/>
        <w:rPr/>
      </w:pPr>
      <w:r>
        <w:rPr/>
        <w:t xml:space="preserve">Péntek: </w:t>
        <w:tab/>
        <w:tab/>
        <w:t xml:space="preserve">    7:30 – 10:00 óráig </w:t>
      </w:r>
    </w:p>
    <w:p>
      <w:pPr>
        <w:pStyle w:val="Normal"/>
        <w:ind w:left="552" w:firstLine="168"/>
        <w:jc w:val="both"/>
        <w:rPr>
          <w:strike/>
        </w:rPr>
      </w:pPr>
      <w:r>
        <w:rPr>
          <w:strike/>
          <w:highlight w:val="yellow"/>
        </w:rPr>
        <w:t>Telefon: 06-85/311-102</w:t>
      </w:r>
    </w:p>
    <w:p>
      <w:pPr>
        <w:pStyle w:val="Normal"/>
        <w:ind w:left="705" w:hanging="705"/>
        <w:jc w:val="both"/>
        <w:rPr/>
      </w:pPr>
      <w:r>
        <w:rPr/>
        <w:tab/>
        <w:t xml:space="preserve">A szolgáltatással kapcsolatos igényeiket (kérelem, lemondás, megszüntetés, személyi térítési díjfizetés stb.), a szolgálat vezetőjénél jelezhetik, személyesen szóban, írásban, vagy telefonon. </w:t>
      </w:r>
    </w:p>
    <w:p>
      <w:pPr>
        <w:pStyle w:val="Normal"/>
        <w:ind w:left="552" w:firstLine="16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/</w:t>
        <w:tab/>
        <w:t>A házi segítségnyújtás igénybevételi rendje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  <w:t>Marcali (Marcali, Bize, Boronka, Gyótapuszta, Horvátkút), Nagyszakácsi, Nemesvid, Somogyzsitfa, Csákány, Nemesdéd, Somogysámson, Sávoly, Somogysimonyi, Vése, Varászló</w:t>
      </w:r>
    </w:p>
    <w:p>
      <w:pPr>
        <w:pStyle w:val="Normal"/>
        <w:ind w:left="705" w:hanging="705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Hétfő-Csütörtök: 7.30 - 16.2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Péntek: 7.30 - 13.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z ellátás napi időtartamát, az igénybevevő gondozási szükséglete, a személyes szükségletek, az egy gondozóra eső igénybevevők száma, és a közlekedésre fordított idő figyelembevételével állapítjuk meg. 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4./</w:t>
        <w:tab/>
        <w:t xml:space="preserve">Az ellátás biztosítása az igénybevevővel való előre egyeztetett időpontban történik. </w:t>
      </w:r>
    </w:p>
    <w:p>
      <w:pPr>
        <w:pStyle w:val="Normal"/>
        <w:ind w:left="705" w:hanging="705"/>
        <w:jc w:val="both"/>
        <w:rPr/>
      </w:pPr>
      <w:r>
        <w:rPr/>
        <w:tab/>
        <w:t xml:space="preserve">Az ellátás ideje alatt, az igénybevevő köteles az otthonában tartózkodni. </w:t>
      </w:r>
    </w:p>
    <w:p>
      <w:pPr>
        <w:pStyle w:val="Normal"/>
        <w:ind w:left="705" w:hanging="705"/>
        <w:jc w:val="both"/>
        <w:rPr/>
      </w:pPr>
      <w:r>
        <w:rPr/>
        <w:tab/>
        <w:tab/>
        <w:t xml:space="preserve">A szolgáltatás, kizárólag az igénybevevő személyére és lakókörnyezetére terjedhet ki, a megállapodásban foglaltak szerint. </w:t>
      </w:r>
    </w:p>
    <w:p>
      <w:pPr>
        <w:pStyle w:val="Normal"/>
        <w:ind w:left="705" w:hanging="705"/>
        <w:jc w:val="both"/>
        <w:rPr/>
      </w:pPr>
      <w:r>
        <w:rPr/>
        <w:tab/>
        <w:t>A hozzátartozók és a háziállatok gondozását a szolgálat munkatársai nem kötelesek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/</w:t>
        <w:tab/>
        <w:t xml:space="preserve">A személyes szükségletek biztosítása keretében nyújtott bevásárlást, az ezzel kapcsolatos írásos tájékoztatás szerint végezzük. </w:t>
      </w:r>
    </w:p>
    <w:p>
      <w:pPr>
        <w:pStyle w:val="Normal"/>
        <w:ind w:left="705" w:hanging="705"/>
        <w:jc w:val="both"/>
        <w:rPr/>
      </w:pPr>
      <w:r>
        <w:rPr/>
        <w:tab/>
        <w:t xml:space="preserve">Házi gondozás keretén belül, a gondozó nem köteles alkohol és dohányáru beszerzésére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/</w:t>
        <w:tab/>
        <w:t>A gondozó, a feladatellátást szolgáló járművel személy és áruszállítási feladatokat nem biztosít ellátotta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/</w:t>
        <w:tab/>
        <w:t>Az ellátás csak fertőzésmentes környezetben biztosítható. Kérem, haladéktalanul jelezze intézményünk felé, amennyiben tudomása van róla, hogy Ön vagy közeli hozzátartozója fertőző betegségben szenv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/</w:t>
        <w:tab/>
        <w:t>A házi segítségnyújtást végző személy közfeladatot ellátó személynek minősül, kérjük, hogy szíveskedjenek számukra a munkavégzéssel kapcsolatos megbecsülést megadni, személyiségi jogait, emberi méltóságát tiszteletben 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9./</w:t>
        <w:tab/>
        <w:t>Az igénybevevő köteles szolgáltatás fennállása alatt, a gondozását végző személlyel együttműködni.</w:t>
      </w:r>
    </w:p>
    <w:p>
      <w:pPr>
        <w:pStyle w:val="Normal"/>
        <w:ind w:left="708" w:firstLine="12"/>
        <w:jc w:val="both"/>
        <w:rPr/>
      </w:pPr>
      <w:r>
        <w:rPr/>
        <w:t>Amennyiben az igénybevevő viselkedésével, tetteivel a gondozó testi, lelki épségét veszélyezteti, az ellátást lehetetlenné teszi a gondozó felfüggesztheti az ellátás nyújtását.</w:t>
      </w:r>
    </w:p>
    <w:p>
      <w:pPr>
        <w:pStyle w:val="Normal"/>
        <w:ind w:left="708" w:firstLine="12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/</w:t>
        <w:tab/>
        <w:t xml:space="preserve">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/>
      </w:pPr>
      <w:r>
        <w:rPr/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/>
        <w:tab/>
        <w:t>Amennyiben a megtett intézkedéssel a panasztevő nem ért egyet, az intézkedés kézhezvételétől számított 8 napon belül a fenntartóhoz (Marcali Kistérségi Társulás, 8700 Marcali, Rákóczi utca 11.) fordulhat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7" w:hanging="0"/>
        <w:rPr/>
      </w:pPr>
      <w:r>
        <w:rPr>
          <w:b/>
        </w:rPr>
        <w:t>Ellátottjogi képviselő</w:t>
      </w:r>
      <w:r>
        <w:rPr/>
        <w:t xml:space="preserve">:                                            </w:t>
      </w:r>
    </w:p>
    <w:p>
      <w:pPr>
        <w:pStyle w:val="Normal"/>
        <w:ind w:left="1067" w:hanging="0"/>
        <w:rPr/>
      </w:pPr>
      <w:r>
        <w:rPr/>
        <w:t xml:space="preserve">                                     </w:t>
      </w:r>
      <w:r>
        <w:rPr>
          <w:b/>
        </w:rPr>
        <w:t xml:space="preserve">Elérhetősége: </w:t>
      </w:r>
      <w:r>
        <w:rPr/>
        <w:t>20/4899-576</w:t>
      </w:r>
    </w:p>
    <w:p>
      <w:pPr>
        <w:pStyle w:val="Normal"/>
        <w:ind w:left="1067" w:hanging="0"/>
        <w:rPr/>
      </w:pPr>
      <w:r>
        <w:rPr>
          <w:b/>
        </w:rPr>
        <w:t xml:space="preserve">                                     </w:t>
      </w:r>
      <w:r>
        <w:rPr>
          <w:b/>
        </w:rPr>
        <w:t>E-mail</w:t>
      </w:r>
      <w:r>
        <w:rPr/>
        <w:t xml:space="preserve">: </w:t>
      </w:r>
      <w:hyperlink r:id="rId3">
        <w:r>
          <w:rPr>
            <w:rStyle w:val="InternetLink"/>
            <w:u w:val="single"/>
          </w:rPr>
          <w:t>andrea.bogardi@ijsz.bm.gov.hu</w:t>
        </w:r>
      </w:hyperlink>
    </w:p>
    <w:p>
      <w:pPr>
        <w:pStyle w:val="Normal"/>
        <w:autoSpaceDE w:val="false"/>
        <w:ind w:left="2832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autoSpaceDE w:val="false"/>
        <w:ind w:left="708" w:right="3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A házirend valamennyi ellátott és dolgozó számára kötelező érvényű. </w:t>
      </w:r>
    </w:p>
    <w:p>
      <w:pPr>
        <w:pStyle w:val="Normal"/>
        <w:autoSpaceDE w:val="false"/>
        <w:jc w:val="both"/>
        <w:rPr/>
      </w:pPr>
      <w:r>
        <w:rPr/>
        <w:t xml:space="preserve">Kérünk mindenkit a házirend tiszteletben tartásár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arcali, </w:t>
      </w:r>
      <w:r>
        <w:rPr>
          <w:highlight w:val="yellow"/>
        </w:rPr>
        <w:t>2023. január 2</w:t>
      </w:r>
      <w:r>
        <w:rPr/>
        <w:t>.</w:t>
      </w:r>
    </w:p>
    <w:p>
      <w:pPr>
        <w:pStyle w:val="Normal"/>
        <w:autoSpaceDE w:val="false"/>
        <w:ind w:left="993" w:hanging="0"/>
        <w:jc w:val="center"/>
        <w:rPr/>
      </w:pPr>
      <w:r>
        <w:rPr/>
        <w:t>Hartal Katalin</w:t>
      </w:r>
    </w:p>
    <w:p>
      <w:pPr>
        <w:pStyle w:val="Normal"/>
        <w:autoSpaceDE w:val="false"/>
        <w:ind w:left="993" w:hanging="0"/>
        <w:jc w:val="center"/>
        <w:rPr/>
      </w:pPr>
      <w:r>
        <w:rPr/>
        <w:t>Igazgat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házi segítségnyújtás házirendje a Marcali Szociális és Egészségügyi Szolgáltató Központ által készített, és a Marcali Kistérségi Többcélú Társulás Társulási Tanácsa </w:t>
      </w:r>
      <w:r>
        <w:rPr>
          <w:highlight w:val="yellow"/>
        </w:rPr>
        <w:t>51/2022. (XI.17.)</w:t>
      </w:r>
      <w:r>
        <w:rPr/>
        <w:t xml:space="preserve">  számú társulási tanácsi határozatával jóváhagyott szakmai program 9. számú mellékle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pszolg@szocialiskozpont.hu" TargetMode="External"/><Relationship Id="rId3" Type="http://schemas.openxmlformats.org/officeDocument/2006/relationships/hyperlink" Target="mailto:andrea.bogardi@ijsz.bm.gov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8:00Z</dcterms:created>
  <dc:creator>-</dc:creator>
  <dc:description/>
  <cp:keywords/>
  <dc:language>en-US</dc:language>
  <cp:lastModifiedBy>Katalin Hartal</cp:lastModifiedBy>
  <cp:lastPrinted>2023-02-07T11:54:00Z</cp:lastPrinted>
  <dcterms:modified xsi:type="dcterms:W3CDTF">2023-05-10T12:34:00Z</dcterms:modified>
  <cp:revision>7</cp:revision>
  <dc:subject/>
  <dc:title>Szociális és Egészségügyi Szolgáltató Közpo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691038</vt:r8>
  </property>
  <property fmtid="{D5CDD505-2E9C-101B-9397-08002B2CF9AE}" pid="3" name="_AuthorEmail">
    <vt:lpwstr>domjan.bernadett@marcali.hu</vt:lpwstr>
  </property>
  <property fmtid="{D5CDD505-2E9C-101B-9397-08002B2CF9AE}" pid="4" name="_AuthorEmailDisplayName">
    <vt:lpwstr>Trombitásné Dr. Domján Bernadett</vt:lpwstr>
  </property>
  <property fmtid="{D5CDD505-2E9C-101B-9397-08002B2CF9AE}" pid="5" name="_EmailSubject">
    <vt:lpwstr>bölcsi házirend módosítása</vt:lpwstr>
  </property>
  <property fmtid="{D5CDD505-2E9C-101B-9397-08002B2CF9AE}" pid="6" name="_ReviewingToolsShownOnce">
    <vt:lpwstr/>
  </property>
</Properties>
</file>